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1930</wp:posOffset>
            </wp:positionV>
            <wp:extent cx="5753100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 xml:space="preserve">Zpracování projektové dokumentace na rekonstrukci budovy </w:t>
            </w:r>
          </w:p>
          <w:p>
            <w:pPr>
              <w:pStyle w:val="Bezmezer"/>
              <w:jc w:val="center"/>
              <w:rPr>
                <w:b/>
                <w:b/>
                <w:caps/>
                <w:lang w:eastAsia="cs-CZ"/>
              </w:rPr>
            </w:pPr>
            <w:r>
              <w:rPr>
                <w:b/>
                <w:caps/>
              </w:rPr>
              <w:t>ZDŠ v Nové Vsi, č.p. 210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veřejnou zakázku malého rozsahu na služby zadávanou mimo režim zákona a v souladu s Metodickým pokynem pro oblast zadávání zakázek pro programové období 2014-2020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11-03T10:15:00Z</dcterms:modified>
  <cp:revision>40</cp:revision>
  <dc:subject/>
  <dc:title>Město Sokolov</dc:title>
</cp:coreProperties>
</file>